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idi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name: Midls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Requirements: &gt;=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o "GP" Ferrari, Com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D Public Domain or, if you do prefer, Freewar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reely, without any limitations other than the ones her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request is that you *don't make any commercial use*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requesting my permission, and to distribu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(unmodified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list: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and easy-to-use tool that gives you the chanc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of your Mid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will contain informations such as file name, size, la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title of the song (if an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